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2127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 xml:space="preserve">КИЇВСЬКОЇ ОБЛАСТІ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15 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№ 649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Данчул Е.П. від 31.08.2020 № Д-2192, враховуючи рішення комісії з питань техногенно-екологічної безпеки та надзвичайних ситуацій від 14.09.2020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33, керуючись Кодексом цивільного захисту України,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0 000,00 грн. (десять тисяч грн. 00 коп.) для надання грошової  допомоги Данчул Ельвірі Петрівні, постраждалій </w:t>
      </w:r>
      <w:r>
        <w:rPr>
          <w:szCs w:val="24"/>
        </w:rPr>
        <w:t>від пожежі, яка сталася в м. Буча, вул. 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Керуючий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Л.Ф. Риж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649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5»  вересня 2020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Данчул Ельвірі Петрівні, постраждалій внаслідок пожежі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984"/>
        <w:gridCol w:w="1843"/>
        <w:gridCol w:w="1554"/>
        <w:gridCol w:w="1555"/>
        <w:gridCol w:w="171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чул Ельвіра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 Буча, **********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 000,00 гр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0,00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 050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21:00Z</dcterms:created>
  <dc:creator>BMR</dc:creator>
  <dc:description/>
  <cp:keywords/>
  <dc:language>en-US</dc:language>
  <cp:lastModifiedBy>User</cp:lastModifiedBy>
  <cp:lastPrinted>2020-09-14T14:39:00Z</cp:lastPrinted>
  <dcterms:modified xsi:type="dcterms:W3CDTF">2020-09-22T12:46:00Z</dcterms:modified>
  <cp:revision>10</cp:revision>
  <dc:subject/>
  <dc:title> </dc:title>
</cp:coreProperties>
</file>